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РУБЕЖИН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253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Рубежинская средняя общеобразовательная школа" Первомайского района Оренбургской области. Местонахождение образовательного учреждения: 461989, Оренбургская обл, Первомайский р-н, Рубежинский п, Садовая ул, дом № 10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нет. Имеется филиал учреждения, расположенный по адресу: 461989, Оренбургская область, Первомайский р-н, п. Ударный.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отчетный год государственное муниципальное задание выполнено на 99,7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38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25 916 074,00 рублей, получены в размере 25 897 145,75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251 216,96 рублей, получены в размере 1 119 198,40 рублей, что составило 89,4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26 966 684,86 рублей. </w:t>
                  </w:r>
                </w:p>
                <w:p>
                  <w:pPr>
                    <w:pStyle w:val="Normal"/>
                    <w:bidi w:val="0"/>
                    <w:spacing w:before="0" w:after="0"/>
                    <w:jc w:val="left"/>
                    <w:rPr>
                      <w:color w:val="000000"/>
                      <w:spacing w:val="0"/>
                      <w:sz w:val="28"/>
                      <w:szCs w:val="28"/>
                    </w:rPr>
                  </w:pPr>
                  <w:r>
                    <w:rPr>
                      <w:color w:val="000000"/>
                      <w:spacing w:val="0"/>
                      <w:sz w:val="28"/>
                      <w:szCs w:val="28"/>
                    </w:rPr>
                    <w:t xml:space="preserve">В форме 0503737_4 заполнен раздел "Сведения о возвратах" на сумму 109 413,00 рублей – возврат остатков субсидий на выполнение государственного задания прошлого года напрямую в бюджет учредителя по письменному распоряжению финансового органа.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9,4 % от запланированных. В 2024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г. составила 25 872 330,76 руб. В 2024 году безвозмездно получены: библиотечный фонд, ноутбуки, комплекты государственной символики РФ, флагштоки уличные и настольные, флаги, стенд от МКУ "Отдел образования администрации Первомайского района Оренбургской области" на сумму 227 669,58 рублей; библиотечный фонд и ванну моечную от Администрации Первомайского района на сумму 30 842,50 рублей; безвозмездно переданного имущества не было. Сумма амортизации основных средств на конец отчетного года составила 21 695 127,88 рублей. В 2024 году поступило материальных запасов на сумму 500 422,43 рублей, списано на сумму 512 043,79 рублей. Остаток материальных запасов на конец года составил 432 943,55 рублей. Стоимость непроизведенных активов в отчетном году уменьшилась на 197 096,90 рублей в результате переоценки кадастровой стоимости и на 01.01.2025 года составила 2 582 974,54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5г. составила 100 247,82 руб. (переплата по зарплате, налогу на имущество в ФНС), кредиторская задолженность на 01.01.2025г. составляет 0,01 руб. (страховые взносы в фонды).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конец отчетного периода остаток резервов предстоящих расходов на счете 4.401.60 составил 2 712 726,04 руб. – это резерв предстоящих платежей в 2025 году на оплату отпусков работников и страховых взносов, а также ГСМ, коммунальных услуг, услуг связи.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ий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4 года составили: 109 413,64 рублей (КФО 4), на конец года - 49 659,93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С.Б. Исемберлие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F4503CA8E90C45483365303EA336D29 </w:t>
                        </w:r>
                      </w:p>
                      <w:p>
                        <w:pPr>
                          <w:pStyle w:val="Normal"/>
                          <w:bidi w:val="0"/>
                          <w:spacing w:before="0" w:after="0"/>
                          <w:jc w:val="left"/>
                          <w:rPr>
                            <w:color w:val="000000"/>
                            <w:spacing w:val="0"/>
                            <w:sz w:val="20"/>
                            <w:szCs w:val="20"/>
                          </w:rPr>
                        </w:pPr>
                        <w:r>
                          <w:rPr>
                            <w:color w:val="000000"/>
                            <w:spacing w:val="0"/>
                            <w:sz w:val="20"/>
                            <w:szCs w:val="20"/>
                          </w:rPr>
                          <w:t xml:space="preserve">Владелец: Исемберлиева Сайра Беркали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1.10.2024 по 25.12.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Заместитель директора – 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9, Оренбургская обл, Первомайский р-н, Рубежинский п, Садовая ул, дом № 10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43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1,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2,6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1390,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3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8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100,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2 712 726.04 - резерв предстоящих расходов в 2025 году на оплату отпусков сотрудников и страховых взносов, а также коммунальных платежей, услуг связ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РУБГ-000001 от 01.10.2024г., а также проведена инвентаризация обязательств учреждения согласно решения о проведении инвентаризации № РУБГ-000005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Собственные доходы учреждения (ф.0503768_2);-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 принятых и неисполненных обязательствах (ф.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